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>Осень? Нет, я люблю осень!</w:t>
      </w:r>
    </w:p>
    <w:p>
      <w:pPr>
        <w:pStyle w:val="Normal"/>
        <w:ind w:firstLine="708"/>
        <w:rPr/>
      </w:pPr>
      <w:r>
        <w:rPr/>
        <w:t>Дождь, грязь, ветер?</w:t>
      </w:r>
    </w:p>
    <w:p>
      <w:pPr>
        <w:pStyle w:val="Normal"/>
        <w:ind w:firstLine="708"/>
        <w:rPr/>
      </w:pPr>
      <w:r>
        <w:rPr/>
        <w:t>А как же солнце, яркие краски?</w:t>
      </w:r>
    </w:p>
    <w:p>
      <w:pPr>
        <w:pStyle w:val="Normal"/>
        <w:ind w:firstLine="708"/>
        <w:rPr/>
      </w:pPr>
      <w:r>
        <w:rPr/>
        <w:t>Разве замечаешь грязь, если счастлив? Разве не становится дождь ласковым и целительным, колючий ветер – теплым и нежным, если рядом, держась за твою руку, мягко и легко, ступает оно, счастье?</w:t>
      </w:r>
    </w:p>
    <w:p>
      <w:pPr>
        <w:pStyle w:val="Normal"/>
        <w:ind w:firstLine="708"/>
        <w:rPr/>
      </w:pPr>
      <w:r>
        <w:rPr/>
        <w:t>Осень... Она бывает и другой...</w:t>
      </w:r>
    </w:p>
    <w:p>
      <w:pPr>
        <w:pStyle w:val="Normal"/>
        <w:ind w:firstLine="708"/>
        <w:rPr/>
      </w:pPr>
      <w:r>
        <w:rPr/>
        <w:t>Бывает печальной и тоскливой. Когда дни и ночи напролет скорбят и плачат небеса. Когда изодранные клочья листьев, еще недавно полных жизни, но ныне увядающих, сорваны с ломких, мертвых ветвей и втоптанны в грязную, холодную, мокрую землю, а деревья голы и жалки. Когда птицы уже улетели и некому больше удержать последние мгновения на глазах тающего счастья и подарить надежду. Когда на улицах неправдоподобно пусто и бесконечно одиноко!</w:t>
      </w:r>
    </w:p>
    <w:p>
      <w:pPr>
        <w:pStyle w:val="Normal"/>
        <w:ind w:firstLine="708"/>
        <w:rPr/>
      </w:pPr>
      <w:r>
        <w:rPr/>
        <w:t>И только слышно, как безудержно рыдает, надрываясь, мир вокру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о это не моя, другая осень. Эта придет позж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</w:t>
      </w:r>
    </w:p>
    <w:p>
      <w:pPr>
        <w:pStyle w:val="Normal"/>
        <w:ind w:firstLine="708"/>
        <w:rPr/>
      </w:pPr>
      <w:r>
        <w:rPr/>
        <w:t xml:space="preserve">Люди... Люди – странные существа. Подобных им я не встречала никогда. И мне во веки не понять их... Почему они отказываются воспринимать реальность такой, какая она есть? Почему видят лишь то, что хотят видеть? Зачем позволили серому туману обыденности и предвзятости сделать нас не более чем тенями, бесплотными призраками,  забытыми мифами, загнать последние зыбкие воспоминания о нас в дальний уголок своего сознания. </w:t>
      </w:r>
    </w:p>
    <w:p>
      <w:pPr>
        <w:pStyle w:val="Normal"/>
        <w:ind w:firstLine="708"/>
        <w:rPr/>
      </w:pPr>
      <w:r>
        <w:rPr/>
        <w:t>Их глаза сокрыты пеленой таких притягательных, но ложных образов.</w:t>
      </w:r>
    </w:p>
    <w:p>
      <w:pPr>
        <w:pStyle w:val="Normal"/>
        <w:ind w:firstLine="708"/>
        <w:rPr/>
      </w:pPr>
      <w:r>
        <w:rPr/>
        <w:t>Миры... О, как это прекрасно: жить, но не существовать! быть счастливым, но не вечно! радоваться, но грустить! видеть каждую крупицу многогранного мира с разных сторон! наблюдать, чувствовать, ценить... Понимать, но не осознавать.</w:t>
      </w:r>
    </w:p>
    <w:p>
      <w:pPr>
        <w:pStyle w:val="Normal"/>
        <w:ind w:firstLine="708"/>
        <w:rPr/>
      </w:pPr>
      <w:r>
        <w:rPr/>
        <w:t xml:space="preserve">Они сделали нас тенями под солнцем душной пустыни холодного разума. Не знают, что для нас именно они – тени, они – призраки, они – прозрачные, почти незаметные облачка на фоне бесконечного неба. </w:t>
      </w:r>
    </w:p>
    <w:p>
      <w:pPr>
        <w:pStyle w:val="Normal"/>
        <w:ind w:firstLine="708"/>
        <w:rPr/>
      </w:pPr>
      <w:r>
        <w:rPr/>
        <w:t xml:space="preserve">Люди думают, что мы – лишь черные силуэты на раскаленном асфальте повседневности. А я вижу их размазанными бесформенными серыми кляксами на оплавленной ткани времени и пространства. </w:t>
      </w:r>
    </w:p>
    <w:p>
      <w:pPr>
        <w:pStyle w:val="Normal"/>
        <w:ind w:firstLine="708"/>
        <w:rPr/>
      </w:pPr>
      <w:r>
        <w:rPr/>
        <w:t>Которое они не хотят воспринимать таким, какое оно есть.</w:t>
      </w:r>
    </w:p>
    <w:p>
      <w:pPr>
        <w:pStyle w:val="Normal"/>
        <w:ind w:firstLine="708"/>
        <w:rPr/>
      </w:pPr>
      <w:r>
        <w:rPr/>
        <w:t>Осень... Осень, осень, осень...</w:t>
      </w:r>
    </w:p>
    <w:p>
      <w:pPr>
        <w:pStyle w:val="Normal"/>
        <w:ind w:firstLine="708"/>
        <w:rPr/>
      </w:pPr>
      <w:r>
        <w:rPr/>
        <w:t>Зачем люди выдумали эти глупые времена года? Почему не видят, что в мире правит одна царевна, что всему одна госпожа, - Осень.</w:t>
      </w:r>
    </w:p>
    <w:p>
      <w:pPr>
        <w:pStyle w:val="Normal"/>
        <w:ind w:firstLine="708"/>
        <w:rPr/>
      </w:pPr>
      <w:r>
        <w:rPr/>
        <w:t xml:space="preserve">Вечная осень в вечном мире, где люди не более, чем стремительно ускользающие мысли и обрывочные воспоминания, а те, кого они считают призраками и тенями, истинно реальны. </w:t>
      </w:r>
    </w:p>
    <w:p>
      <w:pPr>
        <w:pStyle w:val="Normal"/>
        <w:ind w:firstLine="708"/>
        <w:rPr/>
      </w:pPr>
      <w:r>
        <w:rPr/>
        <w:t xml:space="preserve">Да, странные </w:t>
      </w:r>
      <w:r>
        <w:rPr>
          <w:i/>
        </w:rPr>
        <w:t>существа</w:t>
      </w:r>
      <w:r>
        <w:rPr/>
        <w:t>. Некоторые из них видят правду в снах, некоторые мечтают о ней, некоторые скользят у самой Грани, но, сами не понимают почему, не находят сил сделать решающий шаг, провалиться в пропасть, стать еще одной тенью для других и еще одним осенним огнем для нас.</w:t>
      </w:r>
    </w:p>
    <w:p>
      <w:pPr>
        <w:pStyle w:val="Normal"/>
        <w:ind w:firstLine="708"/>
        <w:rPr/>
      </w:pPr>
      <w:r>
        <w:rPr/>
        <w:t>Некоторые перешли Грань, сделали шаг... Их мало, их единицы. Но они есть.</w:t>
      </w:r>
    </w:p>
    <w:p>
      <w:pPr>
        <w:pStyle w:val="Normal"/>
        <w:ind w:firstLine="708"/>
        <w:rPr/>
      </w:pPr>
      <w:r>
        <w:rPr/>
        <w:t>Я искала их. Я бродила не один год, не одну жизнь, но удача шла иным путем.</w:t>
      </w:r>
    </w:p>
    <w:p>
      <w:pPr>
        <w:pStyle w:val="Normal"/>
        <w:ind w:firstLine="708"/>
        <w:rPr/>
      </w:pPr>
      <w:r>
        <w:rPr/>
        <w:t>Я вспоминаю тот вечер как будто он был вчера . Я помню тот город, яркий пламенный, такой... такой осенний город...</w:t>
      </w:r>
    </w:p>
    <w:p>
      <w:pPr>
        <w:pStyle w:val="Normal"/>
        <w:ind w:firstLine="708"/>
        <w:rPr/>
      </w:pPr>
      <w:r>
        <w:rPr/>
        <w:t xml:space="preserve">Я любила гулять среди его кленов и берез, забредать в узкие аккуратные перулочки, любоваться закатами и рассветами, рассматривать причудливые скульптуры и мозаики; я не смотрела на тени, медленно ползущие по мостам, улицам и площадям, тени людей. </w:t>
      </w:r>
    </w:p>
    <w:p>
      <w:pPr>
        <w:pStyle w:val="Normal"/>
        <w:ind w:firstLine="708"/>
        <w:rPr/>
      </w:pPr>
      <w:r>
        <w:rPr/>
        <w:t xml:space="preserve">Здесь они были тусклыми и зыбкими, как нигде в мире. Здесь о них почти ничто не напоминало. </w:t>
      </w:r>
    </w:p>
    <w:p>
      <w:pPr>
        <w:pStyle w:val="Normal"/>
        <w:ind w:firstLine="708"/>
        <w:rPr/>
      </w:pPr>
      <w:r>
        <w:rPr/>
        <w:t xml:space="preserve">Я как раз собиралась двигаться дальше. Я никогда не бываю нигде дважды. Единого шага назад сделать нельзя, только вперед. Но пришло время уходить, и так задержалась слишком надолго. </w:t>
      </w:r>
    </w:p>
    <w:p>
      <w:pPr>
        <w:pStyle w:val="Normal"/>
        <w:ind w:firstLine="708"/>
        <w:rPr/>
      </w:pPr>
      <w:r>
        <w:rPr/>
        <w:t>Я последний раз прошла по одному из своих любимых маршрутов, получше рассмотрела странные скульптуры, желая навсегда оставить их в своей памяти, забрела на самый большой и красивый мост в городе, испещренный тысячами загадочных витиеватых символов неведомого, но, я точно знаю, необыкновенно красивого, волшебного языка... На середине пути я остановилась, взглянула на дома и улицы, на поющую свою спокойную песню воду под мостом, затем перевела взор на заходящее солнце. Здесь его свет не жег глаз, не был слишом ярким. Здесь он даровал только тепло и умиротворение.</w:t>
      </w:r>
    </w:p>
    <w:p>
      <w:pPr>
        <w:pStyle w:val="Normal"/>
        <w:ind w:firstLine="708"/>
        <w:rPr/>
      </w:pPr>
      <w:r>
        <w:rPr/>
        <w:t>Мой любимый, мой родной Осенний Город! Твои тонкие изящные, неправдоподобные - то ли потому, что настолько непропорциональны, то ли потому, что слишком совершенны, - статуи странных людей, зверей и иных существ! Твои узоры на площадях и в переулках, на улицах и улочках, выложенные камнем под ногами, нарисованные облаками в небесах над головою или распустившимися цветами на многочисленных клумбах, в садах и парках! Душистые яблони, алые розы, белые лилии; россыпи анютиных глазок, синих, желтых, бордовых, оранжевых, черных, фиолетовых; яркие шапочки огромных пушистых бархатцев, целые луга колокольчиков... Я не верю, что последний раз вдыхаю эти ароматы, последний раз смотрю на это солнце, последний раз поднимаю с земли ало-желтый кленовый лист, последний раз меня посеребрит свет волшебных звезд... О мой Город! я не хочу покидать тебя, но я чувствую, что мне пора уходить! Я дарю себе этот последний вечер, я дарю памяти несколько часов, пока не зажгутся огни на небе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н появился ниоткуда, то ли сотканный из лучей заходящего солнца, то ли из мрачных шевелящихся теней под мостом.</w:t>
      </w:r>
    </w:p>
    <w:p>
      <w:pPr>
        <w:pStyle w:val="Normal"/>
        <w:ind w:firstLine="708"/>
        <w:rPr/>
      </w:pPr>
      <w:r>
        <w:rPr/>
        <w:t>- Чудесный вечер! – первым заговорил он, смотря на блистающую водную гладь.</w:t>
      </w:r>
    </w:p>
    <w:p>
      <w:pPr>
        <w:pStyle w:val="Normal"/>
        <w:rPr/>
      </w:pPr>
      <w:r>
        <w:rPr/>
        <w:tab/>
        <w:t>Я отвела взор от солнца и неба, бросила короткий взгляд на почти незаметные унылые тени, ползущие по мосту, посмотрела на моего гостя. Он молчал и все так же неотрывно глядел куда-то вдаль, туда, где солнце встречается с землей.</w:t>
      </w:r>
    </w:p>
    <w:p>
      <w:pPr>
        <w:pStyle w:val="Normal"/>
        <w:rPr/>
      </w:pPr>
      <w:r>
        <w:rPr/>
        <w:tab/>
        <w:t>- Вы любите ветер? – спросила я.</w:t>
      </w:r>
    </w:p>
    <w:p>
      <w:pPr>
        <w:pStyle w:val="Normal"/>
        <w:rPr/>
      </w:pPr>
      <w:r>
        <w:rPr/>
        <w:tab/>
        <w:t xml:space="preserve">- Люблю! А еще осенние листья и горящие стрелы, </w:t>
      </w:r>
      <w:r>
        <w:rPr>
          <w:i/>
        </w:rPr>
        <w:t>тени и их людей</w:t>
      </w:r>
      <w:r>
        <w:rPr/>
        <w:t>, узнавать и странствовать...</w:t>
      </w:r>
    </w:p>
    <w:p>
      <w:pPr>
        <w:pStyle w:val="Normal"/>
        <w:rPr/>
      </w:pPr>
      <w:r>
        <w:rPr/>
        <w:tab/>
        <w:t>- Вы странник? Поэт? Сказитель?</w:t>
      </w:r>
    </w:p>
    <w:p>
      <w:pPr>
        <w:pStyle w:val="Normal"/>
        <w:rPr/>
      </w:pPr>
      <w:r>
        <w:rPr/>
        <w:tab/>
        <w:t>- Нет, я призрак-скиталец.</w:t>
      </w:r>
    </w:p>
    <w:p>
      <w:pPr>
        <w:pStyle w:val="Normal"/>
        <w:rPr/>
      </w:pPr>
      <w:r>
        <w:rPr/>
        <w:tab/>
        <w:t>- Чей призрак?</w:t>
      </w:r>
    </w:p>
    <w:p>
      <w:pPr>
        <w:pStyle w:val="Normal"/>
        <w:rPr/>
      </w:pPr>
      <w:r>
        <w:rPr/>
        <w:tab/>
        <w:t>- Не важно. Это было давно, в века королей и турниров, принцесс и благородных рыцарей, походов и волшебства, коварства и обмана, Бога и Дьявола...</w:t>
      </w:r>
    </w:p>
    <w:p>
      <w:pPr>
        <w:pStyle w:val="Normal"/>
        <w:rPr/>
      </w:pPr>
      <w:r>
        <w:rPr/>
        <w:tab/>
        <w:t xml:space="preserve">Мое сердце согревает тайный огонь, заставляющий его так странно биться. Я понимаю, что достигла цели, нашла </w:t>
      </w:r>
      <w:r>
        <w:rPr>
          <w:i/>
        </w:rPr>
        <w:t>живую тень</w:t>
      </w:r>
      <w:r>
        <w:rPr/>
        <w:t>, которую так давно искала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...Здесь нет времени - оно мчится вперед и стоит на месте, боясь вздохнуть. Движется и нет одновременно вперед и назад. «Сейчас» мешается с «потом». «Есть» не существу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ы были не более, чем капли теплого осеннего дождя, лучи света, греющие друг друга, озорные облачка, дурачащиеся в небе, листочки, что росли, вяли и срывались с тонких ветвей вместе. Мы рядом родились, мы, наверное, всегда были рядом... Рядом нам суждено было иссохнуть, рассыпаться пеплом сгоревших надежд, разрушенного понимания и растаявшего терпения. Мы много беседовали, гуляли рука об руку, исходили весь город, - дольше вечности, короче мгновения.</w:t>
      </w:r>
    </w:p>
    <w:p>
      <w:pPr>
        <w:pStyle w:val="Normal"/>
        <w:rPr/>
      </w:pPr>
      <w:r>
        <w:rPr/>
        <w:tab/>
        <w:t xml:space="preserve">Мы часто были не согласны, еще чаще наши взгляды располагались на противоположных концах прямой. Иногда эти прямые, хрупкие хрустальные мостики из одного нереального мира в другой, пересекались. </w:t>
      </w:r>
    </w:p>
    <w:p>
      <w:pPr>
        <w:pStyle w:val="Normal"/>
        <w:rPr/>
      </w:pPr>
      <w:r>
        <w:rPr/>
        <w:tab/>
        <w:t>Прямые... Иногда они пересекаются... Даже такие, как наши. Только чаще всего они, хотя и направлены в одну сторону, но лежат в параллельных плоскостях бытия и сознания, так что можно многое увидеть, но постичь, достигнуть – никогда! Еще чаще судьбы и люди бредут в противоположные стороны...</w:t>
      </w:r>
    </w:p>
    <w:p>
      <w:pPr>
        <w:pStyle w:val="Normal"/>
        <w:rPr/>
      </w:pPr>
      <w:r>
        <w:rPr/>
        <w:tab/>
        <w:t>С нами было иначе. Наши тропы сошлись не только плоскостями. Совпали и направления.</w:t>
      </w:r>
    </w:p>
    <w:p>
      <w:pPr>
        <w:pStyle w:val="Normal"/>
        <w:rPr/>
      </w:pPr>
      <w:r>
        <w:rPr/>
        <w:tab/>
        <w:t>Иногда я спрашиваю себя, что в нас от людей? Что в них от нас? Как научиться понимать свое сердце и слушать чужое? Но не получаю ответов, не умею расшифровать свист ветра, шелест листвы, пение птицы, голоса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ы шли по одной из моих... наших любимых улиц. Нарядные домики, прекрасные пышные сады, знакомые дорогие нашим сердцам ароматы. А еще – оранжево-красное солнце, блестящий серебром воздух, свободный веселый ветер!</w:t>
      </w:r>
    </w:p>
    <w:p>
      <w:pPr>
        <w:pStyle w:val="Normal"/>
        <w:rPr/>
      </w:pPr>
      <w:r>
        <w:rPr/>
        <w:tab/>
        <w:t xml:space="preserve">Мне вспоминается его первая фраза... «Чудесный вечер!..» </w:t>
      </w:r>
    </w:p>
    <w:p>
      <w:pPr>
        <w:pStyle w:val="Normal"/>
        <w:rPr/>
      </w:pPr>
      <w:r>
        <w:rPr/>
        <w:tab/>
        <w:t>- Чудесный вечер! – говорит эхо.</w:t>
      </w:r>
    </w:p>
    <w:p>
      <w:pPr>
        <w:pStyle w:val="Normal"/>
        <w:rPr/>
      </w:pPr>
      <w:r>
        <w:rPr/>
        <w:tab/>
        <w:t xml:space="preserve">Мы и не заметили, как закатилось солнце, похолодел ветер и нахмурилось небо, затянулось тучами, словно не желая видеть, что будет дал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ремя... Время, время, вре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везды так и не зажглись. А я так хотела увидеть эти звезды в последений раз! Но сквозь облака пробиться сумела только луна.</w:t>
      </w:r>
    </w:p>
    <w:p>
      <w:pPr>
        <w:pStyle w:val="Normal"/>
        <w:ind w:firstLine="708"/>
        <w:rPr/>
      </w:pPr>
      <w:r>
        <w:rPr/>
        <w:t>-  ...судьбы, жизни, - говорил он тихим спокойным голосом.</w:t>
      </w:r>
    </w:p>
    <w:p>
      <w:pPr>
        <w:pStyle w:val="Normal"/>
        <w:rPr/>
      </w:pPr>
      <w:r>
        <w:rPr/>
        <w:tab/>
        <w:t>- Люди... странные существа вы, люди...</w:t>
      </w:r>
    </w:p>
    <w:p>
      <w:pPr>
        <w:pStyle w:val="Normal"/>
        <w:rPr/>
      </w:pPr>
      <w:r>
        <w:rPr/>
        <w:tab/>
        <w:t>- Люди... –  повторил он, легкая улыбка накрыла губы.</w:t>
      </w:r>
    </w:p>
    <w:p>
      <w:pPr>
        <w:pStyle w:val="Normal"/>
        <w:rPr/>
      </w:pPr>
      <w:r>
        <w:rPr/>
        <w:tab/>
        <w:t xml:space="preserve">Я сжимала его горячую руку. В ней – целый мир. Другой - в глазах. Третий – в сердце. Я ощущаю - не слышу, не чувствую, но ощущаю - его дыхание. Оно сбивается, словно он порывается что-то сказать, но какая-то сила сдерживает воздух в легких, заставляя молчать. </w:t>
      </w:r>
    </w:p>
    <w:p>
      <w:pPr>
        <w:pStyle w:val="Normal"/>
        <w:ind w:firstLine="708"/>
        <w:rPr/>
      </w:pPr>
      <w:r>
        <w:rPr/>
        <w:t xml:space="preserve">Я чувствую холод... В моей руке – холод... Резко оборачиваюсь, смотрю на него, но он вдруг начинает таять, растворяться, словно видение, словно утренняя роса с первыми лучами солнца. </w:t>
      </w:r>
    </w:p>
    <w:p>
      <w:pPr>
        <w:pStyle w:val="Normal"/>
        <w:ind w:firstLine="708"/>
        <w:rPr/>
      </w:pPr>
      <w:r>
        <w:rPr/>
        <w:t>Я понимаю, что кричу, что падаю на колени и слезы катятся из моих глаз. Но... кажется, он не видит. Кажется, что-то изменилось. Кажется, что-то в наших душах. Кажется...</w:t>
      </w:r>
    </w:p>
    <w:p>
      <w:pPr>
        <w:pStyle w:val="Normal"/>
        <w:ind w:firstLine="708"/>
        <w:rPr/>
      </w:pPr>
      <w:r>
        <w:rPr/>
        <w:t xml:space="preserve">Кажется, идет снег... </w:t>
      </w:r>
    </w:p>
    <w:p>
      <w:pPr>
        <w:pStyle w:val="Normal"/>
        <w:ind w:firstLine="708"/>
        <w:rPr/>
      </w:pPr>
      <w:r>
        <w:rPr/>
        <w:t>Снег?!</w:t>
      </w:r>
    </w:p>
    <w:p>
      <w:pPr>
        <w:pStyle w:val="Normal"/>
        <w:ind w:firstLine="708"/>
        <w:rPr/>
      </w:pPr>
      <w:r>
        <w:rPr/>
        <w:t xml:space="preserve">Но... Но ведь есть только </w:t>
      </w:r>
      <w:r>
        <w:rPr>
          <w:i/>
        </w:rPr>
        <w:t>особая осень</w:t>
      </w:r>
      <w:r>
        <w:rPr/>
        <w:t xml:space="preserve">, в ней не бывает снега - его выдумали люди вместе с другими временами года! Осень... </w:t>
      </w:r>
    </w:p>
    <w:p>
      <w:pPr>
        <w:pStyle w:val="Normal"/>
        <w:ind w:firstLine="708"/>
        <w:rPr/>
      </w:pPr>
      <w:r>
        <w:rPr/>
        <w:t>Осень, моя осень, где ты? Вернись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пали мосты и улицы, сады и парки, дома и домики, цветы и деревья, небо и звезды, вода и солнце, ветер и облака моего родного Осеннего Города. </w:t>
      </w:r>
    </w:p>
    <w:p>
      <w:pPr>
        <w:pStyle w:val="Normal"/>
        <w:ind w:firstLine="708"/>
        <w:rPr/>
      </w:pPr>
      <w:r>
        <w:rPr/>
        <w:t xml:space="preserve">А я обливаюсь слезами, стоя на коленях на грязной мокрой дороге, в Сером Городе, где из едкого тумана редко выглядывает бледное, умирающее, холодное светило. Где дует колючий ураганный ветер, выжигая душу и сердце, пронизиывая все существо насквозь, вырывая все с корнем, унося с собой и никогда не возвращая. </w:t>
      </w:r>
    </w:p>
    <w:p>
      <w:pPr>
        <w:pStyle w:val="Normal"/>
        <w:ind w:firstLine="708"/>
        <w:rPr/>
      </w:pPr>
      <w:r>
        <w:rPr/>
        <w:t xml:space="preserve">Где осень мимолетна. </w:t>
      </w:r>
    </w:p>
    <w:p>
      <w:pPr>
        <w:pStyle w:val="Normal"/>
        <w:ind w:firstLine="708"/>
        <w:rPr/>
      </w:pPr>
      <w:r>
        <w:rPr/>
        <w:t>Где есть зим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оя последняя слеза падает на промерзший потрескавшийся асфальт сапфировой льдинкой и разбивается на тысячи рубиновых осколков сердца и души, чтобы стать алмазной пылью в ледяном негостеприимном ночном небе.</w:t>
      </w:r>
    </w:p>
    <w:p>
      <w:pPr>
        <w:pStyle w:val="Normal"/>
        <w:ind w:firstLine="708"/>
        <w:rPr/>
      </w:pPr>
      <w:r>
        <w:rPr/>
        <w:t>Он удаляется от меня в сторону, прочь от моста. Он отныне не отличит меня от других теней, а я не найду более его духа среди тусклых отблесков душ людей вокруг. Злой бесжалостный ветер украдет последнее, что у нас осталось – воспоминания. Дождь смоет, доделав то, чего не сумел ветер. Чтобы не дать пробудиться даже смутным ощущениям прежних ароматов, мыслей, событиий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Я уже не плачу, я просто смотрю в пустое небо с безлюдного моста посреди мертвого города, ловлю последние обрывки прежних чувств и пытаюсь вспомнить нечто очень важное, но в моей памяти все тускнеет... Я пишу, пока еще осталось хоть что-то.</w:t>
      </w:r>
    </w:p>
    <w:p>
      <w:pPr>
        <w:pStyle w:val="Normal"/>
        <w:ind w:firstLine="708"/>
        <w:rPr/>
      </w:pPr>
      <w:r>
        <w:rPr/>
        <w:t>К утру все изменит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</w:t>
      </w:r>
    </w:p>
    <w:p>
      <w:pPr>
        <w:pStyle w:val="Normal"/>
        <w:ind w:firstLine="708"/>
        <w:rPr/>
      </w:pPr>
      <w:r>
        <w:rPr/>
        <w:t>Тысячи лет летят как миг и длятся вечно. Тысячи мыслей разгораются и затухают в этот час. Тысячи судеб переплетаются и рассыпаются пеплом на ветру в этом Мире.</w:t>
      </w:r>
    </w:p>
    <w:p>
      <w:pPr>
        <w:pStyle w:val="Normal"/>
        <w:ind w:firstLine="708"/>
        <w:rPr/>
      </w:pPr>
      <w:r>
        <w:rPr/>
        <w:t>Но однажды это станет нева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© Copyright by Eameo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4:29:00Z</dcterms:created>
  <dc:creator>Green Elf Eameo</dc:creator>
  <dc:description/>
  <dc:language>en-US</dc:language>
  <cp:lastModifiedBy>Name</cp:lastModifiedBy>
  <dcterms:modified xsi:type="dcterms:W3CDTF">2003-01-28T20:57:00Z</dcterms:modified>
  <cp:revision>180</cp:revision>
  <dc:subject/>
  <dc:title>Люди</dc:title>
</cp:coreProperties>
</file>